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нансово-экономическое обоснование</w:t>
      </w:r>
    </w:p>
    <w:p>
      <w:pPr>
        <w:pStyle w:val="BodyText2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 проекту постановления Кабинета Министров Республики Татарстан</w:t>
      </w:r>
    </w:p>
    <w:p>
      <w:pPr>
        <w:pStyle w:val="BodyText2"/>
        <w:ind w:firstLine="720"/>
        <w:jc w:val="center"/>
        <w:rPr/>
      </w:pPr>
      <w:r>
        <w:rPr>
          <w:b/>
          <w:sz w:val="28"/>
          <w:szCs w:val="28"/>
          <w:lang w:eastAsia="en-US"/>
        </w:rPr>
        <w:t>«Об утверждении Положения о порядке отбора  научно-исследовательских, опытно-конструкторских и технологических работ и инновационных проектов</w:t>
      </w:r>
      <w:r>
        <w:rPr/>
        <w:t xml:space="preserve"> </w:t>
      </w:r>
      <w:r>
        <w:rPr>
          <w:b/>
          <w:sz w:val="28"/>
          <w:szCs w:val="28"/>
          <w:lang w:eastAsia="en-US"/>
        </w:rPr>
        <w:t xml:space="preserve">для дальнейшей реализации за счет </w:t>
      </w:r>
    </w:p>
    <w:p>
      <w:pPr>
        <w:pStyle w:val="BodyText2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редств бюджета Республики Татарстан»</w:t>
      </w:r>
    </w:p>
    <w:p>
      <w:pPr>
        <w:pStyle w:val="BodyText2"/>
        <w:spacing w:lineRule="auto" w:line="360"/>
        <w:ind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Настоящий проект постановления Кабинета Министров Республики Татарстан «Об утверждении Положения о порядке отбора научно-исследовательских, опытно-конструкторских и технологических работ и инновационных проектов</w:t>
      </w:r>
      <w:r>
        <w:rPr/>
        <w:t xml:space="preserve"> </w:t>
      </w:r>
      <w:r>
        <w:rPr>
          <w:sz w:val="28"/>
          <w:szCs w:val="20"/>
        </w:rPr>
        <w:t>для дальнейшей реализации за счет средств бюджета Республики Татарстан» (далее – Проект) разработан в целях нормативного регулирования оказания государственной поддержки для  выполнения научно-исследовательских, опытно-конструкторских и технологических работ, реализации инновационных проектов в рамках исполнения пункта 4 статьи 13 Закона Республики Татарстан от 2 августа 2010 года № 63-ЗРТ «Об инновационной деятельности в Республике Татарстан»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оектом предусматривается регулирование механизма отбора и формирования перечня научно-исследовательских, опытно-конструкторских и технологических работ (далее – НИОКР) и инновационных проектов</w:t>
      </w:r>
      <w:r>
        <w:rPr/>
        <w:t xml:space="preserve"> </w:t>
      </w:r>
      <w:r>
        <w:rPr>
          <w:sz w:val="28"/>
          <w:szCs w:val="20"/>
        </w:rPr>
        <w:t>для дальнейшей реализации за счет средств бюджета Республики Татарстан по приоритетным направлениям развития науки, технологий и техники в Республике Татарстан, утвержденным распоряжением Кабинета Министров Республики Татарстан от 14.11.2017 №2957-р и финансирования указанных работ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Финансирование включенных в государственные и ведомственные целевые программы НИОКР и инновационных проектов будет осуществляться в пределах бюджетных ассигнований, предусмотренных в бюджете Республики Татарстан на соответствующий финансовый год и на плановый период, и лимитов бюджетных обязательств, утвержденных в установленном порядке, а также из средств внебюджетных источников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инятие данного постановления не потребует привлечения дополнительных средств из бюджета Республики Татарстан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6"/>
      <w:sz w:val="23"/>
      <w:szCs w:val="23"/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Calibri"/>
      <w:b/>
      <w:bCs/>
      <w:spacing w:val="6"/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3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36:00Z</dcterms:created>
  <dc:creator>danat</dc:creator>
  <dc:description/>
  <cp:keywords/>
  <dc:language>en-US</dc:language>
  <cp:lastModifiedBy>Хабибуллина</cp:lastModifiedBy>
  <cp:lastPrinted>2016-09-21T14:50:00Z</cp:lastPrinted>
  <dcterms:modified xsi:type="dcterms:W3CDTF">2017-11-24T14:02:00Z</dcterms:modified>
  <cp:revision>4</cp:revision>
  <dc:subject/>
  <dc:title/>
</cp:coreProperties>
</file>